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решению сессии Совета депутатов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Новодубров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бинского район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 xml:space="preserve">"О бюджете Новодубровского сельсовета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бинского района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на 2022 год и плановый</w:t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период 2023 и 2024 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НОВОДУБРОВСКОГО СЕЛЬСОВЕТА УБИНСКОГО РАЙОН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2 ГОД И ПЛАНОВЫЙ ПЕРИОД 2023 И 2024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Новодубровского сельсовета Убинского района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2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году и в плановом периоде 2023- 2024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3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Новодубровского сельсовета Убинского район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2 году и в плановом периоде 2023-2024 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2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3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Новодубровского сельсовета Убинского района </w:t>
            </w:r>
            <w:r>
              <w:rPr>
                <w:rFonts w:cs="Times New Roman" w:ascii="Times New Roman" w:hAnsi="Times New Roman"/>
                <w:i/>
              </w:rPr>
              <w:t>,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</w:t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8:07:00Z</dcterms:created>
  <dc:creator>Зырянова Анна Александровна</dc:creator>
  <dc:description/>
  <cp:keywords/>
  <dc:language>en-US</dc:language>
  <cp:lastModifiedBy>Dmitriy</cp:lastModifiedBy>
  <cp:lastPrinted>2021-08-27T14:03:00Z</cp:lastPrinted>
  <dcterms:modified xsi:type="dcterms:W3CDTF">2021-12-22T08:00:00Z</dcterms:modified>
  <cp:revision>9</cp:revision>
  <dc:subject/>
  <dc:title/>
</cp:coreProperties>
</file>